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 You Feel the Love Tonight? (Po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Elto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by Tim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Kenneth B. McKell (Finished on 10/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My third major sequence, and it's as good a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thought of doing it about a month ago and actually star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weeks ago. Over the time that I was sequencing it other people post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song. The sequences were nice and well arrange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ound too much like the original. Fortunately this one sound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riginal out of what I've heard... It's quality, not quantity, fol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enough though, it has its problems. It's a little bit too "w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original. The strings are louder than originally pl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no dynamics aren't all that great either. It also took awhi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that reoccuring eighth note sound(in the right speaker) wa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us. I guessed that it was a "pseudo-harpsicord" along with an I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. If it doesn't sound right, I guess that's okay. Also, the tambo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lish Horn could both use some work, but that's Roland's problem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ly enough, some things that seemed hard to do actuall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 done, such as the 32nd note flute run before the big cli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progression was quite simple, being quite formula and rythy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llenging, thus making it easier to sequence. The piano runs took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extra listening, but ended up sounding better than I though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equencing occured by "mouse" under Midisof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for Windows. Constant, painstaking listening got as much no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A keyboard was used to play the strings as well as the mel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o sounds great, eh? If you don't agree, just change it!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s listened and sequenced, I feel that I put about 14 good hou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. At $10 an hour, that's $140! (Contributions anyone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hope you enjoy it! I enjoyed making it for you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dedicated to all of those nice guys in Rec.Arts.Disney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st place on the net! Thanks guys! -FDC Wildebeast Herd) an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 Ashby.(I love you, Caree!) If you wish to contact me you may do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mckellk@yvax.byu.edu, or the Hacker's Haven BBS(801)224-4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ppreciate your comments! I want your com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my other major sequences(available by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eep Space Nine theme by Dennis McCarthy(Better sequenc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those other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God is Gone Up With a Merry Noise by James McCray(An intense ch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iece in the style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u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CYFTLT, and Hakuna Matata everyone! (Sorry, won't sequence THAT...)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 McK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